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spacing w:lineRule="exact" w:line="280" w:before="144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LEDEK POSOUZENÍ SPLNĚNÍ PODMÍNEK ÚČASTI U VYBRANÉHO DODAVATELE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b/>
                <w:bCs/>
                <w:sz w:val="20"/>
                <w:szCs w:val="20"/>
              </w:rPr>
              <w:t>ČS EuroOil Mstětice – rekonstrukce ČS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limitní řízení, zjednodušené po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/20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dle § 123 písm. b) zákona č. 134/2016 Sb., o zadávání veřejných zakázek, ve znění pozdějších předpisů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ále jen „zákon“)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3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Seznam dokladů, kterými vybraný dodavatel prokazoval kvalifikaci a údaje rozhodné pro prokázání splnění kvalifikace: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způsobilosti podle § 74 odst. 1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Výpis z evidence Rejstříku trestů pro právnickou osobu ze dne 26. 5. 2020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é osoby – dle OR ze dne 2. 6. 2020, 26. 5. 2020 a 14. 5. 2020 – orig.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b) a c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vrzení finančního úřadu pro Olomoucký kraj, ze dne 28. 5. 2020 – orig.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ve vztahu ke spotřební dani ze dne 22. 6. 2020 – orig.</w:t>
            </w:r>
          </w:p>
        </w:tc>
      </w:tr>
      <w:tr>
        <w:trPr>
          <w:trHeight w:val="417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d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ze dne 22. 6. 2020 - orig.</w:t>
            </w:r>
          </w:p>
        </w:tc>
      </w:tr>
      <w:tr>
        <w:trPr>
          <w:trHeight w:val="42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e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vrzení Okresní správy sociálního zabezpečení Přerov ze dne 26. 5. 2020 - orig.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f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is z obchodního rejstříku vedený Městským soudem v Praze, oddíl C, vložka 10229, ze dne 22. 6. 2020 - orig.</w:t>
            </w:r>
          </w:p>
        </w:tc>
      </w:tr>
    </w:tbl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eložené doklady základní způsobilosti dle § 74 odst. 1 zákona jsou předloženy v originálech.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 způsobilost podle § 77 odst. 1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is z obchodního rejstříku vedený Městským soudem v Praze, oddíl C, vložka 10229, ze dne 22. 6. 2020</w:t>
            </w:r>
          </w:p>
        </w:tc>
      </w:tr>
    </w:tbl>
    <w:p>
      <w:pPr>
        <w:pStyle w:val="Zkladntext3"/>
        <w:ind w:left="12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pis z veřejné části Živnostenského rejstříku ze dne 22. 6. 2020 </w:t>
            </w:r>
          </w:p>
        </w:tc>
      </w:tr>
    </w:tbl>
    <w:p>
      <w:pPr>
        <w:pStyle w:val="Zkladntext3"/>
        <w:ind w:left="12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ind w:left="12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c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nomická kvalifikace podle § 78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á kvalifikace podle § 79 odst. 2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/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u významných služeb poskytnutých za posledních 5 let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znam stavebních prací poskytnutých v posledních 5 letech včetně osvědčení objednatelů o řádném poskytnutí a dokončení nejvýznamnějších z těchto stavebních prací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znam stavebních prací musí obsahovat minimálně 3 (tři) stavební práce s obdobným plněním. Obdobným plněním se rozumí stavební práce spočívající ve výstavbě či rekonstrukci stavebních objektů čerpací stanice včetně potřebné technologie, jejichž hodnota dosahovala u každé jednotlivé zakázky minimálně 4 000 000,- Kč bez DP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hodné údaj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ázev referenční zakázky, hodnota…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L Česká republika s.r.o. – ČS MOL Brno Hradecká, výstavba ČS; 2017; 6 437 tis. Kč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R – Ministerstvo obrany – Libavá – výstavba výdejny PHM – realizace, výstavba ČS; 2019; 7 900 tis. Kč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ind w:left="1077" w:hanging="360"/>
              <w:contextualSpacing/>
              <w:rPr/>
            </w:pPr>
            <w:r>
              <w:rPr>
                <w:rFonts w:cs="Arial" w:ascii="Arial" w:hAnsi="Arial"/>
                <w:sz w:val="20"/>
              </w:rPr>
              <w:t>ACISTAV, s.r.o. – ČS MOL Litomyšl, rekonstrukce ČS; 2018; 5 900 tis. Kč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ISTAV, s.r.o. – ČS MOL Brno Olomoucká, rekonstrukce ČS; 2018; 4 200 tis. Kč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eložené doklady technické kvalifikace dle § 79 odst. 2 zákona jsou předloženy originále.</w:t>
      </w:r>
    </w:p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kladntext3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Seznam dokladů, požadovaných zadavatelem </w:t>
      </w:r>
    </w:p>
    <w:p>
      <w:pPr>
        <w:pStyle w:val="Zkladntext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plnění – předložen v nabídce</w:t>
      </w:r>
    </w:p>
    <w:p>
      <w:pPr>
        <w:pStyle w:val="Zkladntext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cký postup prací - předložen v nabídce</w:t>
      </w:r>
    </w:p>
    <w:p>
      <w:pPr>
        <w:pStyle w:val="Zkladntext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neexistenci střetu zájmů - předložen v nabídce</w:t>
      </w:r>
    </w:p>
    <w:p>
      <w:pPr>
        <w:pStyle w:val="Zkladntext3"/>
        <w:ind w:left="12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ind w:left="108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9. 7. 2020</w:t>
      </w:r>
    </w:p>
    <w:p>
      <w:pPr>
        <w:pStyle w:val="Zkladntext3"/>
        <w:ind w:left="108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exact" w:line="280" w:before="144" w:after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exact" w:line="280" w:before="144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stavecseseznamemChar">
    <w:name w:val="Odstavec se seznamem Char"/>
    <w:qFormat/>
    <w:rPr>
      <w:rFonts w:ascii="Garamond" w:hAnsi="Garamond" w:cs="Garamond"/>
      <w:sz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4:58:00Z</dcterms:created>
  <dc:creator/>
  <dc:description/>
  <dc:language>en-US</dc:language>
  <cp:lastModifiedBy/>
  <dcterms:modified xsi:type="dcterms:W3CDTF">2020-07-16T04:58:00Z</dcterms:modified>
  <cp:revision>1</cp:revision>
  <dc:subject/>
  <dc:title/>
</cp:coreProperties>
</file>